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479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>Name: _____________________________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Period: ____</w:t>
        <w:tab/>
        <w:t>Date: __________________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The Prince </w:t>
      </w:r>
      <w:r>
        <w:rPr>
          <w:b/>
          <w:bCs/>
        </w:rPr>
        <w:t>sample DBQ assign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Machiavelli wrote </w:t>
      </w:r>
      <w:r>
        <w:rPr>
          <w:i/>
          <w:iCs/>
        </w:rPr>
        <w:t xml:space="preserve">The Prince </w:t>
      </w:r>
      <w:r>
        <w:rPr/>
        <w:t>as a guide to rulers on how to rule.  Think of it as “An Idiots Guide to Leadership, 16</w:t>
      </w:r>
      <w:r>
        <w:rPr>
          <w:vertAlign w:val="superscript"/>
        </w:rPr>
        <w:t>th</w:t>
      </w:r>
      <w:r>
        <w:rPr/>
        <w:t xml:space="preserve"> Century Edition.”  Although it may have been written as a satire (Machiavelli’s home of Florence was a republic which was replaced rule by the Medici family), </w:t>
      </w:r>
      <w:r>
        <w:rPr>
          <w:i/>
          <w:iCs/>
        </w:rPr>
        <w:t xml:space="preserve">The Prince </w:t>
      </w:r>
      <w:r>
        <w:rPr/>
        <w:t xml:space="preserve">accurately portrays monarchial rule of the Renaissance era.  Your assignment is to read </w:t>
      </w:r>
      <w:r>
        <w:rPr>
          <w:b/>
          <w:bCs/>
        </w:rPr>
        <w:t>five (5)</w:t>
      </w:r>
      <w:r>
        <w:rPr/>
        <w:t xml:space="preserve"> of the 10 passages below from Machiavelli’s </w:t>
      </w:r>
      <w:r>
        <w:rPr>
          <w:i/>
          <w:iCs/>
        </w:rPr>
        <w:t>The Prince</w:t>
      </w:r>
      <w:r>
        <w:rPr/>
        <w:t>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After reading those five passages write a short essay answering the following ques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achiavelli’s </w:t>
      </w:r>
      <w:r>
        <w:rPr>
          <w:rFonts w:cs="Arial" w:ascii="Arial" w:hAnsi="Arial"/>
          <w:b/>
          <w:bCs/>
          <w:i/>
          <w:iCs/>
        </w:rPr>
        <w:t>The Prince</w:t>
      </w:r>
      <w:r>
        <w:rPr>
          <w:rFonts w:cs="Arial" w:ascii="Arial" w:hAnsi="Arial"/>
          <w:b/>
          <w:bCs/>
        </w:rPr>
        <w:t xml:space="preserve"> was a study in proper and just leadership.  Have the desires of “the ruled” about an idealized leader changed since this essay’s publication in 1513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lain your answer using the documents below in order to receive credi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6"/>
        <w:gridCol w:w="6854"/>
        <w:gridCol w:w="50"/>
      </w:tblGrid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0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VII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CERNING THOSE WHO HAVE OBTAINED A PRINCIPALITY </w:t>
            </w:r>
            <w:r>
              <w:rPr>
                <w:lang w:val="en"/>
              </w:rPr>
              <w:t>BY WICKEDNESS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NCERNING THE WAY IN WHICH THE STRENGTH </w:t>
            </w:r>
            <w:r>
              <w:rPr>
                <w:lang w:val="en"/>
              </w:rPr>
              <w:t>OF ALL PRINCIPALITIES OUGHT TO BE MEASURED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1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IV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HAT WHICH CONCERNS A PRINCE ON THE SUBJECT OF WAR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V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CERNING THINGS FOR WHICH MEN, AND ESPECIALLY PRINCES</w:t>
            </w:r>
            <w:r>
              <w:rPr>
                <w:lang w:val="en"/>
              </w:rPr>
              <w:t>, ARE PRAISED OR BLAMED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VI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CERNING CRUELTY AND CLEMENCY</w:t>
            </w:r>
            <w:r>
              <w:rPr>
                <w:lang w:val="en"/>
              </w:rPr>
              <w:t>, AND WHETHER IT IS BETTER TO BE LOVED THAN FEARED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I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HAT ONE SHOULD AVOID BEING DESPISED AND HATED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X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A PRINCE SHOULD CONDUCT HIMSELF SO AS TO GAIN RENOWN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XI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CERNING THE SECRETARIES OF PRINCES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utenberg.org/files/1232/1232-h/" \l "2HCH00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PTER XXII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90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FLATTERERS SHOULD BE AVOIDED</w:t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</w:rPr>
            </w:pPr>
            <w:r>
              <w:fldChar w:fldCharType="begin"/>
            </w:r>
            <w:r>
              <w:rPr>
                <w:rStyle w:val="InternetLink"/>
                <w:sz w:val="23"/>
              </w:rPr>
              <w:instrText xml:space="preserve"> HYPERLINK "http://www.gutenberg.org/files/1232/1232-h/" \l "2HCH0024"</w:instrText>
            </w:r>
            <w:r>
              <w:rPr>
                <w:rStyle w:val="InternetLink"/>
                <w:sz w:val="23"/>
              </w:rPr>
              <w:fldChar w:fldCharType="separate"/>
            </w:r>
            <w:r>
              <w:rPr>
                <w:rStyle w:val="InternetLink"/>
                <w:sz w:val="23"/>
              </w:rPr>
              <w:t>CHAPTER XXIV</w:t>
            </w:r>
            <w:r>
              <w:rPr>
                <w:rStyle w:val="InternetLink"/>
                <w:sz w:val="23"/>
              </w:rPr>
              <w:fldChar w:fldCharType="end"/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HY THE PRINCES OF ITALY HAVE LOST THEIR STATES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34:00Z</dcterms:created>
  <dc:creator>Brent J. Freccia</dc:creator>
  <dc:description/>
  <dc:language>en-US</dc:language>
  <cp:lastModifiedBy>Brent J. Freccia</cp:lastModifiedBy>
  <dcterms:modified xsi:type="dcterms:W3CDTF">2006-09-11T14:28:00Z</dcterms:modified>
  <cp:revision>1</cp:revision>
  <dc:subject/>
  <dc:title/>
</cp:coreProperties>
</file>